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АДМИНИСТРАЦИЯ ШАДР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МА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27 » октября  2020 г.  №  13                                                  с. Шадр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 от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исполнении 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на 2020 год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1-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3 квартал 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5 статьи 264.2  Бюджетного кодекса Российской Федерации, статьи 19 Положения о  бюджетном процессе  и финансовом контроле в муниципальном образовании Шадринский сельсовет Калманского района Алтайского кра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отчет «Об исполнении бюджета сельского поселения на 2020 год и плановый период 2021-2022 годов» за 3 квартал  2020 года.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Данное распоряжение направить в Совет депутатов Шадринского         сельсовета и обнародовать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.о. главы  администрации                                                  Ю.П. Ярушки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2:33:00Z</dcterms:created>
  <dc:creator>1</dc:creator>
  <dc:description/>
  <cp:keywords/>
  <dc:language>en-US</dc:language>
  <cp:lastModifiedBy>Бухгалтер</cp:lastModifiedBy>
  <cp:lastPrinted>2020-11-06T15:03:00Z</cp:lastPrinted>
  <dcterms:modified xsi:type="dcterms:W3CDTF">2020-11-06T08:03:00Z</dcterms:modified>
  <cp:revision>132</cp:revision>
  <dc:subject/>
  <dc:title/>
</cp:coreProperties>
</file>